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т 24 октября 2018 года №259 «Об утверждении муниципальной программы Новодеревянковского сельского поселения Каневского района «Информационное общество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</w:rPr>
        <w:t>поселения Каневского района» на 2019-2023 годы»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 259 «Об утверждении муниципальной программы «Информационное общество Новодеревянковского сельского поселения Каневского района» на 2019-2023 годы», изложив его в новой редакции согласно 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eastAsia="Lucida Sans Unicode"/>
          <w:bCs/>
          <w:kern w:val="2"/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07:00Z</dcterms:created>
  <dc:creator>serveradmin</dc:creator>
  <dc:description/>
  <cp:keywords/>
  <dc:language>en-US</dc:language>
  <cp:lastModifiedBy>USER</cp:lastModifiedBy>
  <cp:lastPrinted>2022-12-30T08:06:00Z</cp:lastPrinted>
  <dcterms:modified xsi:type="dcterms:W3CDTF">2022-12-30T05:07:00Z</dcterms:modified>
  <cp:revision>2</cp:revision>
  <dc:subject/>
  <dc:title> </dc:title>
</cp:coreProperties>
</file>